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22107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981428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